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Adding Attachme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utlook (Mac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Outlook (Window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Create the email you wish to attach a file t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Click the paper clip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Set the path to the file you wish to attach and click Choo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Note that the name of the file will appear on the attachment line </w:t>
            </w:r>
            <w:r>
              <w:rPr>
                <w:lang w:bidi="en-US"/>
              </w:rPr>
              <w:drawing>
                <wp:inline distT="0" distB="0" distL="0" distR="0">
                  <wp:extent cx="1880235" cy="3721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0" r="-1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0235" cy="372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bidi="en-US"/>
              </w:rPr>
              <w:t xml:space="preserve">just under the subject lin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Repeat the process if you wish to attach more than one file/docu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Complete the email and send as alway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Create the email you wish to attach a file 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Click the paper clip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Set the path to the file you wish to attach and click Inser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lang w:bidi="en-US"/>
              </w:rPr>
              <w:t xml:space="preserve">Note that the name of the file will appear beside the word “Attached” just under the subject line </w:t>
            </w:r>
          </w:p>
          <w:p>
            <w:pPr>
              <w:pStyle w:val="Normal"/>
              <w:ind w:left="720" w:hanging="0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1695450" cy="3333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08" r="-21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Repeat the process if you wish to attach more than one file/docu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bidi="en-US"/>
              </w:rPr>
            </w:pPr>
            <w:r>
              <w:rPr>
                <w:lang w:bidi="en-US"/>
              </w:rPr>
              <w:t>Complete the email and send as always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 xml:space="preserve">Opening Attachments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bidi="en-US"/>
              </w:rPr>
              <w:t>If you cannot see the attachment document, click Preview beside the attachment just below the “Subject” line in the email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Click on the name of the attachment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Choose Open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bidi="en-US"/>
              </w:rPr>
            </w:pPr>
            <w:r>
              <w:rPr>
                <w:lang w:bidi="en-US"/>
              </w:rPr>
              <w:t>If the extension (everything behind the . in the name of the file) is missing, you may be asked to decide what application you want to use to open the attachment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Look below the subject line for the attachment(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bidi="en-US"/>
              </w:rPr>
              <w:t>Double Click or Right click and choose Open (You may get a “warning” about only opening attachments from a trusted source and have to click Open again there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bidi="en-US"/>
              </w:rPr>
            </w:pPr>
            <w:r>
              <w:rPr>
                <w:lang w:bidi="en-US"/>
              </w:rPr>
              <w:t>If the extension (everything behind the . in the name of the file) is missing, you may be asked to decide what application you want to use to open the attachment.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t>Saving Attachme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>Click on the name of the attachment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lang w:bidi="en-US"/>
              </w:rPr>
              <w:t>Choose FILE - Sav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Rename the attachment if you wish to (or need to – never save a file with the same name as one you already have) and choose the location where you want to save the attachment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Look below the subject line for the attachment(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Right click and choose Save 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Rename the attachment if you wish to (or need to – never save a file with the same name as one you already have) and choose the location where you want to save the attachment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bidi="en-US"/>
              </w:rPr>
            </w:pPr>
            <w:r>
              <w:rPr>
                <w:lang w:bidi="en-US"/>
              </w:rPr>
              <w:t>Click Sav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Adding/Saving/Opening Email Attach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4:11:00Z</dcterms:created>
  <dc:creator>Donna Baker</dc:creator>
  <dc:description/>
  <cp:keywords/>
  <dc:language>en-US</dc:language>
  <cp:lastModifiedBy>Donna Baker</cp:lastModifiedBy>
  <dcterms:modified xsi:type="dcterms:W3CDTF">2013-07-31T04:11:00Z</dcterms:modified>
  <cp:revision>2</cp:revision>
  <dc:subject/>
  <dc:title>Adding Attachments</dc:title>
</cp:coreProperties>
</file>